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JAJAU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cross this MIDI file somewhere or another, and quickly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my Proteus/1 (with Protologic sounds).  It sounds great -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piece of music.  I don't know who the original author 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ajau-20.mid' is a multitrack MIDI file (Type 2), so your sequenc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n this type of file.  There are 7 tracks in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eus/1 we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Acoustic Guitar</w:t>
        <w:tab/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Rhythm</w:t>
        <w:tab/>
        <w:tab/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Percussion</w:t>
        <w:tab/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Slap Bass</w:t>
        <w:tab/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Organ</w:t>
        <w:tab/>
        <w:tab/>
        <w:tab/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Brass1</w:t>
        <w:tab/>
        <w:tab/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Brass2</w:t>
        <w:tab/>
        <w:tab/>
        <w:tab/>
        <w:t xml:space="preserve">  7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-- SterChrElGtr(175)  vol 110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-- Rock Drums 1(14) 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-- Rock Drums 1(14) 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-- Slap/PopBass(23)   vol 127, pa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-- FastOrgan(242)     vol 122, pan 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6 -- HerbalVerbal(146)  vol 86, 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7 -- Heavenly(197)      vol 102, pan P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Protologic voice.  Requires Invision Protologic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truly funky music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